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Роговского сельского поселения </w:t>
      </w:r>
    </w:p>
    <w:p>
      <w:pPr>
        <w:pStyle w:val="Heading2"/>
        <w:spacing w:lineRule="exact" w:line="360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Тимашевского района от 29 апреля 2019 года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орядка доведения бюджетных ассигнований, лимитов бюджетных обязательств и предельных объемов финансирования при организации исполнения бюджета по расходам и источникам финансирования дефицита бюджета при исполнении бюджет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</w:rPr>
        <w:tab/>
        <w:t xml:space="preserve">В соответствии со статьями 219, 219.2 и 226.1 Бюджетного Кодекса Российской Федерации,  </w:t>
      </w:r>
      <w:r>
        <w:rPr>
          <w:sz w:val="28"/>
          <w:szCs w:val="28"/>
        </w:rPr>
        <w:t>в целях организации исполнения  бюджета Роговского сельского поселения Тимашевского района  по расходам и источникам финансирования дефицита районного бюджета в части выбытия средств,</w:t>
      </w:r>
      <w:r>
        <w:rPr>
          <w:sz w:val="28"/>
        </w:rPr>
        <w:t xml:space="preserve">           п о с т а н о в л я ю: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ab/>
        <w:t xml:space="preserve"> 1.Утвердить Порядок доведения бюджетных ассигнований, лимитов бюджетных обязательств и предельных объемов финансирования при организации исполнения  бюджета  по расходам и источникам финансирования дефицита бюджета при исполнении бюджета согласно приложению к настоящему постановлению.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ab/>
        <w:t>2.Контроль за выполнением настоящего постановления возложить на начальника муниципального казенного учреждения «Финансово-расчетное учреждение» Роговского сельского поселения Тимашевского района   С.М.Фёдорову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Настоящее постановление вступает в силу с момента подписания и распространяется на правоотношения, возникшие с 1 января 2019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Роговского сельского посе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машевского района                        </w:t>
        <w:tab/>
        <w:tab/>
        <w:t xml:space="preserve">      </w:t>
        <w:tab/>
        <w:tab/>
        <w:tab/>
        <w:t xml:space="preserve">   В.Е. Дикий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4:22:00Z</dcterms:created>
  <dc:creator>OLEG</dc:creator>
  <dc:description/>
  <cp:keywords/>
  <dc:language>en-US</dc:language>
  <cp:lastModifiedBy>Smishka</cp:lastModifiedBy>
  <cp:lastPrinted>2019-05-13T10:47:00Z</cp:lastPrinted>
  <dcterms:modified xsi:type="dcterms:W3CDTF">2019-05-22T14:03:00Z</dcterms:modified>
  <cp:revision>71</cp:revision>
  <dc:subject/>
  <dc:title/>
</cp:coreProperties>
</file>